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0840</wp:posOffset>
                </wp:positionV>
                <wp:extent cx="7726680" cy="686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686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2"/>
                              <w:gridCol w:w="3042"/>
                              <w:gridCol w:w="3081"/>
                              <w:gridCol w:w="3003"/>
                            </w:tblGrid>
                            <w:tr>
                              <w:trPr/>
                              <w:tc>
                                <w:tcPr>
                                  <w:tcW w:w="1216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ades 2/3 Unit 7: Over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1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2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3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sson Cycle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egi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Characteristics Using Sensory Detail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Characteristics Using Sensory Detail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sk For, Give, and Follow Multi-Step Direction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or Create a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, ha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size, sha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, ha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size, shape, tex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onou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th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720" w:hanging="720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imperative for action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point to, pick up, show me, make, take out, put, cut, clean, spread,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eposi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on 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 present tens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eat, play, eat, drink, want, need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noun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I, we, yo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 &amp; Party Pla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Intermedi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Characteristics Using Sensory Detail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escribe Physical Characteristics Using Sensory Detail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sk For, Give, and Follow Multi-Step Direction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or Create a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size, sha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Pronou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onjunctio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an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hat, I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present tens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ha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&amp; Adjective Placement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size, shape, tex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djectives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Comparative &amp; Superlat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Pronoun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I, he, she, it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imperative for action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bring, take out, put, cut, clean, spread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areful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Sequence word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first, next, las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with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do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 future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ill, going 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equence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first, next, then, la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 &amp; Party Pla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Intermediat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lain Classification of Objects, Animals or Ideas Using Verbs and Conjuncti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lain Classification of Objects, Animals or Ideas Using Verbs and Conjunctions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sk For, Give, and Follow Multi-Step Direction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Discuss or Create a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group, classify, clus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size, shape, tex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Questions with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How, Aren’t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group, categorize, sor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s auxiliary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could, woul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size, shape, tex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ca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imperative for action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gather, wash, peal, slide, spread, place, repeat, design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56" w:leader="none"/>
                                    </w:tabs>
                                    <w:ind w:left="156" w:hanging="156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Imperative sentences with phrases of tim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fore you start…, While you are…When you are finished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56" w:leader="none"/>
                                    </w:tabs>
                                    <w:ind w:left="156" w:hanging="156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Verb future tense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 will, going to, won’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should, migh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uns related to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epositions of time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on _, at 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Quantities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a few, some, a lot of, m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 &amp; Party Plan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arly Advanced/Advanc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xplain Classification of Objects, Animals or Ideas Using Verbs and Conjunction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Classify and Make Generalizations Based on Evidence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Ask For, Give, and Follow Multi-Step Directions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Summarize the Most Important Points of an Event or Pro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classified, grouped, sorted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7" w:hanging="177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jectives for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lor, size, shape, text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Demonstrative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these, tho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onjunction whereas, both, neit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Adjective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all, almost all, nearly al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35" w:leader="none"/>
                                    </w:tabs>
                                    <w:ind w:left="135" w:hanging="135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learly, often, seld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imperative for action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gather, measure, mix, knead, bake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56" w:leader="none"/>
                                    </w:tabs>
                                    <w:ind w:left="156" w:hanging="156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Imperative sentences with phrases of time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fore you start…, While you are…When you are finished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s 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arefully, quickly, gradually, thoroughly, cautiously,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 etc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Questions to guide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Grammatical Form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213" w:hanging="213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softHyphen/>
                                    <w:t xml:space="preserve">Verbs imperative for actions (e.g. place,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gather, measure, mix, knead, bake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Nouns related to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Adverb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overal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Conjunction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because, since, s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77" w:leader="none"/>
                                    </w:tabs>
                                    <w:ind w:left="171" w:hanging="171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Phrases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 xml:space="preserve">(e.g.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 xml:space="preserve">As a result of…, An important detail to remember…, It’s important to remember…,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  <w:u w:val="single"/>
                                    </w:rPr>
                                    <w:t>Top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Food &amp; Party Plann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540.25pt;mso-wrap-distance-left:9pt;mso-wrap-distance-right:9pt;mso-wrap-distance-top:0pt;mso-wrap-distance-bottom:0pt;margin-top:29.2pt;mso-position-vertical-relative:text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2"/>
                        <w:gridCol w:w="3042"/>
                        <w:gridCol w:w="3081"/>
                        <w:gridCol w:w="3003"/>
                      </w:tblGrid>
                      <w:tr>
                        <w:trPr/>
                        <w:tc>
                          <w:tcPr>
                            <w:tcW w:w="1216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ades 2/3 Unit 7: Overview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1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2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3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sson Cycle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gi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Characteristics Using Sensory Detail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Characteristics Using Sensory Detail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Ask For, Give, and Follow Multi-Step Direction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or Create a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,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size, sh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,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size, shape, tex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onou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th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720" w:hanging="72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imperative for action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point to, pick up, show me, make, take out, put, cut, clean, spread,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eposi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on 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 present tens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eat, play, eat, drink, want, need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noun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I, we, yo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 &amp; Party Pla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Intermedi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Characteristics Using Sensory Detail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escribe Physical Characteristics Using Sensory Detail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sk For, Give, and Follow Multi-Step Direction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or Create a Plan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size, sh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Pronou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onjunctio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hat, I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present tens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&amp; Adjective Placement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size, shape, tex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djectives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Comparative &amp; Superl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Pronoun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I, he, she, it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imperative for action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bring, take out, put, cut, clean, spread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arefu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Sequence word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first, next, l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with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do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 future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ill, going 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equence </w:t>
                            </w:r>
                            <w:r>
                              <w:rPr>
                                <w:i/>
                                <w:sz w:val="16"/>
                              </w:rPr>
                              <w:t>first, next, then, la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 &amp; Party Pla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rmedia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lain Classification of Objects, Animals or Ideas Using Verbs and Conjuncti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lain Classification of Objects, Animals or Ideas Using Verbs and Conjunctions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Ask For, Give, and Follow Multi-Step Direction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Discuss or Create a Plan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group, classify, clus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size, shape, tex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Questions with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How, Aren’t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group, categorize, s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s auxiliary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could, wou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size, shape, tex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imperative for action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gather, wash, peal, slide, spread, place, repeat, design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56" w:leader="none"/>
                              </w:tabs>
                              <w:ind w:left="156" w:hanging="156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Imperative sentences with phrases of tim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fore you start…, While you are…When you are finished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56" w:leader="none"/>
                              </w:tabs>
                              <w:ind w:left="156" w:hanging="156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Verb future tense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 will, going to, won’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should, m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uns related to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epositions of time </w:t>
                            </w:r>
                            <w:r>
                              <w:rPr>
                                <w:i/>
                                <w:sz w:val="16"/>
                              </w:rPr>
                              <w:t>on _, at 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Quantities </w:t>
                            </w:r>
                            <w:r>
                              <w:rPr>
                                <w:i/>
                                <w:sz w:val="16"/>
                              </w:rPr>
                              <w:t>a few, some, a lot of, m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 &amp; Party Plan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arly Advanced/Advanc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Explain Classification of Objects, Animals or Ideas Using Verbs and Conjunctions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Classify and Make Generalizations Based on Evidence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Ask For, Give, and Follow Multi-Step Directions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Fu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Summarize the Most Important Points of an Event or Pro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classified, grouped, sorted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7" w:hanging="177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jectives for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lor, size, shape, tex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Demonstrative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these, th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onjunction whereas, both, neithe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Adjective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all, almost all, nearly 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35" w:leader="none"/>
                              </w:tabs>
                              <w:ind w:left="135" w:hanging="135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learly, often, seldo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imperative for action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gather, measure, mix, knead, bake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56" w:leader="none"/>
                              </w:tabs>
                              <w:ind w:left="156" w:hanging="156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Imperative sentences with phrases of time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fore you start…, While you are…When you are finished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s 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arefully, quickly, gradually, thoroughly, cautiously,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Questions to guide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Grammatical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213" w:hanging="213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softHyphen/>
                              <w:t xml:space="preserve">Verbs imperative for actions (e.g. place,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gather, measure, mix, knead, bake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Nouns related to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Adverb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over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Conjunction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because, since, 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77" w:leader="none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Phrases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 xml:space="preserve">(e.g.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As a result of…, An important detail to remember…, It’s important to remember…,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etc.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  <w:u w:val="single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Food &amp; Party Plann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56:00Z</dcterms:created>
  <dc:creator>Shelby Madden</dc:creator>
  <dc:description/>
  <cp:keywords/>
  <dc:language>en-US</dc:language>
  <cp:lastModifiedBy>Shelby Madden</cp:lastModifiedBy>
  <cp:lastPrinted>2010-04-27T10:18:00Z</cp:lastPrinted>
  <dcterms:modified xsi:type="dcterms:W3CDTF">2010-04-27T17:38:00Z</dcterms:modified>
  <cp:revision>6</cp:revision>
  <dc:subject/>
  <dc:title>Grades 2/3 Unit 2: Overview</dc:title>
</cp:coreProperties>
</file>